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ВЕДЕНИЕ 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Числа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звитие понятия о числе. Цепочка. 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ование иррациональных чисел. Иррациональность. Понятие о числовых полях и кольцах. Алгебраическая замкнутость С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сятичные дроби как модель вещественного числа. Процесс измерения. Десятичные приближения. Числовая прямая. Взаимно-однозначное соответствие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одуль вещественного числа. Арифметические и геометричес</w:t>
        <w:softHyphen/>
        <w:t>кие свойства модуля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исловые промежутки. Окрестности. Символы. Расширенная числовая прямая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очные верхние и нижние грани числовых множеств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ксиоматическое определение поля вещественных чисел. Аксиома полноты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Функции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ножества и операции над ними. Теорема об алгебраических свойствах операций над множествами. Законы де Морган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гические операции над высказываниями. Кванторы. Сокращенная запись теорем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ункция. Сюръекция, инъекция, биек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раз и прообраз. График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четные множества. Равномощность. Несчетные множеств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рифметические операции над функциями. Композиция. Тождественная функция. Обратная Функция. Теорема об обратной функ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онотонная функция. Существование обратной функции у монотонной. Ограниченные функции. Основные элементарные функции и их графики. Элементарные функ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етод математической индукции .Бином Ньютона. Формулы Виет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явные функции. Алгебраические функции. Трансцендентные функ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лярные координаты. Построение кривых, заданных в полярных координатах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ЕЛ ЧИСЛОВОЙ ПОСЛЕДОВАТЕЛЬНОСТИ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следовательности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исловая последовательность. Способы задания. Формула общего члена. Примеры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ерации над последовательностями (арифметические и неарифметические). Свойство почти всегд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ел. Ловушки и их свойства. Бесконечномалые последовательности и их связь со сходящимися. Вычислительный смысл понятия предел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есконечнобольшие последовательности и их связь с бесконечномалыми и ограниченными последовательностям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рифметические свойства предела. Понятие неопределен</w:t>
        <w:softHyphen/>
        <w:t>ност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ометрические свойства предела (стабилизация знака, переход к пределу в неравенствах, теорема о сжатой переменной)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еорема Больцано - Вейерштрасса. Принцип вложенных отрезков. Теорема о существовании точной верхней гран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дпоследовательность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выбора Больцано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астичные пределы. Верхний и нижний пределы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Число е. Существование и вычисление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Ряды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яд. Частичная сумма. Сумма. Вещественные числа как чис</w:t>
        <w:softHyphen/>
        <w:t>ловые ряды Необходимый признак сходимости. Гармонический ряд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ерации над рядами (арифметические и неарифметические).Теорем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ожительные ряды. Критерий сходимости. Признак сравнения. Обобщенный гармонический ряд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знаки Даламбера и Кош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накочередующиеся ряды. Признак Лейбниц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бсолютная и условная сходимость. Теорема об абсолютной сходимост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ступление. Фундаментальные последова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. Теорема Кош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ритерий Коши сходимости ряда. Доказательство теоремы об абсолютной сходимост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рифметические свойства абсолютно сходящихся рядов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ЕПРЕРЫВНЫЕ ФУНКЦИИ</w:t>
      </w:r>
    </w:p>
    <w:p>
      <w:pPr>
        <w:pStyle w:val="FR1"/>
        <w:spacing w:before="0" w:after="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ind w:left="0" w:right="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Непрерывность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ращения аргумента и функции. Погрешности вычислени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ифметические свойства непрерывности. Непрерывность композиции. Непрерывность элементарных функци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еометрические свойства непрерывности. Стабилизация знак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орема Коши о промежуточном значении. Следствия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еорема Вейерштрасса о наибольшем и наименьшем значени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ствия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ближенное решение уравнений методом половинного деления, хорд и итераций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Разрывы и предел функции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колотые окрестности. Два вида точек разрыва. Разрывы элементарных функций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ел функции в точке. Теорема Гейне. Метатеоремы о пределах. 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ел компози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мечательные пределы (1-ы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и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ы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-ый)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дносторонние пределы. Скачок, Классификация разрывов. Предел функции на бесконечности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симптоты графика функции и их вычисление. 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авнение бесконечно-малых и бесконечно-больших функций. Символы О и о . Эквивалентные замены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симптотические равенства и их свойства. Примеры. Главная часть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рывы монотонной функции. Теорема о непрерывности монотонной функ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епрерывность обратной функции. Непрерыв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арных функций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вномерная непрерывность. Теорема Кантор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ДИФФЕРЕНЦИРУЕМЫЕ ФУНКЦИИ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Основные понятия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дифференцируемой функции. Производная и дифференциал. Теорема о вычислении производной и дифференциал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еометрический и физический смысл производной и дифференциала. Уравнение касательной к графику функции. Применение дифференциала к приближенным вычислениям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рифметические свойства производной. Производная композиции и обратной функци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изводные основных элементарных функций. Дифференцируемость элементарных функци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изводные и дифференциалы высших порядков. Формула Лейбниц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вариантность формы дифференциала. Параметрическое диф</w:t>
        <w:softHyphen/>
        <w:t>ференцирование. Производная неявной функции. Неинвариантность старших дифференциалов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Основные теоремы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оремы Ферма, Ролля, Лагранжа, Коши, (Дарбу)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о Лопиталя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ула Тейлора в формах Пеано и Лагранж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новные разложения элементарных функций по формуле Тей</w:t>
        <w:softHyphen/>
        <w:t>лора. б.Степенные ряды. Область сходимости. Радиус сходимости. Теорема Абеля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итерий монотонности. Критерий постоянств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обходимые и достаточные условия экстремума. Наибольшее и наименьшее значения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уклость и вогнутость. Неравенство Иенсена. Точки перегиб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 Ньютона (касательных) и его сходимость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ходимость метода итераций. 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роение кривых, заданных параметрическ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ривизна плоской кривой. Радиус кривизны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ИНТЕГРАЛ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пределенный интеграл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вообразная. Таблица простейших интегралов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стейшие свойства интегралов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ена переменной и интегрирование по частям в неопределенном интеграле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тегрирование дробно рациональных функци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тегрирование иррациональностей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тегрирование выражений, содержащих тригонометрические функции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Определенный интеграл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биения отрезка и их свойства. Суммы Дарбу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ение и простейшие свойства определенного интеграл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тегрируемость непрерывных функци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еоремы Барроу и Ньютона-Лейбниц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орема о среднем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мена переменной и интегрирование по частям в определенном интеграле. Формулы Валлис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ксиоматическое определение интеграла. Теорем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собственный интеграл. Определение и основные свойств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ловная и абсолютная сходимость несобственных интегралов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тегральный признак сходимости положительных рядов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Приложения определенного интеграл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числение площадей в декартовых и полярных координатах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числение объема тела вращения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ычисление длины кривой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числение площади поверхности вращения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ханические приложения интеграла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6.</w:t>
      </w:r>
      <w:r>
        <w:rPr>
          <w:rFonts w:cs="Times New Roman" w:ascii="Times New Roman" w:hAnsi="Times New Roman"/>
          <w:b/>
          <w:sz w:val="24"/>
          <w:szCs w:val="24"/>
        </w:rPr>
        <w:t xml:space="preserve"> ФУНКЦИОНАЛЬНЫЕ ПОСЛЕДОВАТЕЛЬНОСТИ И РЯДЫ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Равномерная сходимость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вномерная сходимость последовательностей и рядов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ки равномерной сходимости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ункциональные свойства предельной функции и суммы ряда.</w:t>
      </w:r>
    </w:p>
    <w:p>
      <w:pPr>
        <w:pStyle w:val="Normal"/>
        <w:spacing w:lineRule="auto" w:line="240"/>
        <w:ind w:left="0" w:right="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епенные ряды. Область сходимости.</w:t>
      </w:r>
    </w:p>
    <w:p>
      <w:pPr>
        <w:pStyle w:val="Normal"/>
        <w:spacing w:lineRule="auto" w:line="240"/>
        <w:ind w:left="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йства суммы степенного ряда.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left="80" w:right="1600" w:hanging="1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10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left="92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5:48:00Z</dcterms:created>
  <dc:creator>Serg</dc:creator>
  <dc:description/>
  <dc:language>en-US</dc:language>
  <cp:lastModifiedBy>Константинов С.В.</cp:lastModifiedBy>
  <dcterms:modified xsi:type="dcterms:W3CDTF">2002-11-28T15:48:00Z</dcterms:modified>
  <cp:revision>2</cp:revision>
  <dc:subject/>
  <dc:title>ГЛАВА 1</dc:title>
</cp:coreProperties>
</file>